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1"/>
        <w:gridCol w:w="711"/>
      </w:tblGrid>
      <w:tr>
        <w:trPr/>
        <w:tc>
          <w:tcPr>
            <w:tcW w:w="8522" w:type="dxa"/>
            <w:gridSpan w:val="12"/>
            <w:tcBorders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457200</wp:posOffset>
                      </wp:positionV>
                      <wp:extent cx="4572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pt;margin-top:36pt;width:35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Papyrus" w:ascii="Papyrus" w:hAnsi="Papyrus"/>
                <w:b/>
              </w:rPr>
              <w:t>Thinking about myself as a learner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48"/>
                <w:szCs w:val="48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>Building social relationships</w:t>
            </w:r>
          </w:p>
        </w:tc>
      </w:tr>
      <w:tr>
        <w:trPr/>
        <w:tc>
          <w:tcPr>
            <w:tcW w:w="8522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cs="Papyrus" w:ascii="Papyrus" w:hAnsi="Papyrus"/>
              </w:rPr>
              <w:t xml:space="preserve">Put a </w:t>
            </w:r>
            <w:r>
              <w:rPr>
                <w:rFonts w:cs="Papyrus" w:ascii="Papyrus" w:hAnsi="Papyrus"/>
                <w:b/>
              </w:rPr>
              <w:t>circle</w:t>
            </w:r>
            <w:r>
              <w:rPr>
                <w:rFonts w:cs="Papyrus" w:ascii="Papyrus" w:hAnsi="Papyrus"/>
              </w:rPr>
              <w:t xml:space="preserve"> around your personal score out of 10 to indicate where you see yourself at present.</w:t>
            </w:r>
          </w:p>
          <w:p>
            <w:pPr>
              <w:pStyle w:val="Normal"/>
              <w:rPr>
                <w:rFonts w:ascii="Papyrus" w:hAnsi="Papyrus" w:cs="Papyrus"/>
                <w:lang w:val="en-US" w:eastAsia="en-US"/>
              </w:rPr>
            </w:pPr>
            <w:r>
              <w:rPr>
                <w:rFonts w:cs="Papyrus" w:ascii="Papyrus" w:hAnsi="Papyrus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69215</wp:posOffset>
                      </wp:positionV>
                      <wp:extent cx="342900" cy="457200"/>
                      <wp:effectExtent l="11430" t="21590" r="12065" b="165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27pt;margin-top:5.45pt;width:26.95pt;height:35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Papyrus" w:ascii="Papyrus" w:hAnsi="Papyrus"/>
              </w:rPr>
              <w:t xml:space="preserve">Put a </w:t>
            </w:r>
            <w:r>
              <w:rPr>
                <w:rFonts w:cs="Papyrus" w:ascii="Papyrus" w:hAnsi="Papyrus"/>
                <w:b/>
              </w:rPr>
              <w:t xml:space="preserve">star </w:t>
            </w:r>
            <w:r>
              <w:rPr>
                <w:rFonts w:cs="Papyrus" w:ascii="Papyrus" w:hAnsi="Papyrus"/>
              </w:rPr>
              <w:t>on your personal score out of 10 to indicate where you would like to be.</w:t>
            </w:r>
          </w:p>
        </w:tc>
      </w:tr>
      <w:tr>
        <w:trPr/>
        <w:tc>
          <w:tcPr>
            <w:tcW w:w="8522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deal with problems in a positive way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00330</wp:posOffset>
                      </wp:positionV>
                      <wp:extent cx="4572000" cy="0"/>
                      <wp:effectExtent l="3810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7.9pt" to="359.8pt,7.9pt" stroked="t" o:allowincell="t" style="position:absolute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ack" stroked="t" o:allowincell="t" style="position:absolute;margin-left:17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8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8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9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99695</wp:posOffset>
                      </wp:positionV>
                      <wp:extent cx="113665" cy="158115"/>
                      <wp:effectExtent l="7620" t="5715" r="6985" b="146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05pt;margin-top:7.8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1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1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2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I have friends that I care about and who care about me.</w:t>
            </w:r>
          </w:p>
        </w:tc>
      </w:tr>
      <w:tr>
        <w:trPr>
          <w:trHeight w:val="47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00330</wp:posOffset>
                      </wp:positionV>
                      <wp:extent cx="4572000" cy="0"/>
                      <wp:effectExtent l="3810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7.9pt" to="359.8pt,7.9pt" stroked="t" o:allowincell="t" style="position:absolute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7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8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8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9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99695</wp:posOffset>
                      </wp:positionV>
                      <wp:extent cx="113665" cy="158115"/>
                      <wp:effectExtent l="7620" t="5715" r="6985" b="146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05pt;margin-top:7.8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1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1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2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I can tell my friends how I feel.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00330</wp:posOffset>
                      </wp:positionV>
                      <wp:extent cx="4572000" cy="0"/>
                      <wp:effectExtent l="3810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7.9pt" to="359.8pt,7.9pt" stroked="t" o:allowincell="t" style="position:absolute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7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8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8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9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99695</wp:posOffset>
                      </wp:positionV>
                      <wp:extent cx="113665" cy="158115"/>
                      <wp:effectExtent l="7620" t="5715" r="6985" b="146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05pt;margin-top:7.8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1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1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2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I can tell how someone else is feeling by their body language and know what to do to help.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00330</wp:posOffset>
                      </wp:positionV>
                      <wp:extent cx="4572000" cy="0"/>
                      <wp:effectExtent l="3810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7.9pt" to="359.8pt,7.9pt" stroked="t" o:allowincell="t" style="position:absolute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7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8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8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9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99695</wp:posOffset>
                      </wp:positionV>
                      <wp:extent cx="113665" cy="158115"/>
                      <wp:effectExtent l="7620" t="5715" r="6985" b="1460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05pt;margin-top:7.8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1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1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2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I can talk to my friends when I am feeling unhappy with a game or situation.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00330</wp:posOffset>
                      </wp:positionV>
                      <wp:extent cx="4572000" cy="0"/>
                      <wp:effectExtent l="3810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7.9pt" to="359.8pt,7.9pt" stroked="t" o:allowincell="t" style="position:absolute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7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8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8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9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99695</wp:posOffset>
                      </wp:positionV>
                      <wp:extent cx="113665" cy="158115"/>
                      <wp:effectExtent l="7620" t="5715" r="6985" b="1460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05pt;margin-top:7.8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1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1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2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I encourage my friends and feel happy for them when they achieve.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00330</wp:posOffset>
                      </wp:positionV>
                      <wp:extent cx="4572000" cy="0"/>
                      <wp:effectExtent l="3810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7.9pt" to="359.8pt,7.9pt" stroked="t" o:allowincell="t" style="position:absolute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7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8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8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9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99695</wp:posOffset>
                      </wp:positionV>
                      <wp:extent cx="113665" cy="158115"/>
                      <wp:effectExtent l="7620" t="5715" r="6985" b="1460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05pt;margin-top:7.8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1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1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2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I am happy to share materials and belongings with others.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00330</wp:posOffset>
                      </wp:positionV>
                      <wp:extent cx="4572000" cy="0"/>
                      <wp:effectExtent l="38100" t="38100" r="0" b="381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7.9pt" to="359.8pt,7.9pt" stroked="t" o:allowincell="t" style="position:absolute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7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8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8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9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99695</wp:posOffset>
                      </wp:positionV>
                      <wp:extent cx="113665" cy="158115"/>
                      <wp:effectExtent l="7620" t="5715" r="6985" b="1460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05pt;margin-top:7.8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1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1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2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8522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8:59:00Z</dcterms:created>
  <dc:creator>DE&amp;T User</dc:creator>
  <dc:description/>
  <cp:keywords/>
  <dc:language>en-US</dc:language>
  <cp:lastModifiedBy>DE&amp;T User</cp:lastModifiedBy>
  <dcterms:modified xsi:type="dcterms:W3CDTF">2007-06-19T03:00:00Z</dcterms:modified>
  <cp:revision>7</cp:revision>
  <dc:subject/>
  <dc:title>Thinking about myself as a learner</dc:title>
</cp:coreProperties>
</file>